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670" w:hanging="0"/>
        <w:jc w:val="right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</w:r>
      <w:r>
        <w:rPr/>
        <w:t>Приложение 1</w:t>
      </w:r>
    </w:p>
    <w:p>
      <w:pPr>
        <w:pStyle w:val="Style15"/>
        <w:ind w:left="5670" w:hanging="0"/>
        <w:jc w:val="right"/>
        <w:rPr/>
      </w:pPr>
      <w:r>
        <w:rPr/>
        <w:t xml:space="preserve">к приказу Комитета финансов Администрации Холмского муниципального района </w:t>
      </w:r>
    </w:p>
    <w:p>
      <w:pPr>
        <w:pStyle w:val="Style15"/>
        <w:ind w:left="5670" w:hanging="0"/>
        <w:jc w:val="right"/>
        <w:rPr>
          <w:b/>
          <w:b/>
          <w:bCs/>
          <w:szCs w:val="24"/>
        </w:rPr>
      </w:pPr>
      <w:r>
        <w:rPr/>
        <w:t>от 15.10.2014 №5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нозирования доходов район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>Настоящий порядок разработан в соответствии с районной целевой программой «Повышение эффективности бюджетных расходов Холмского района на 2015-2020 годы» в целях обеспечения формализованного прогнозирования доходов по основным налогам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>К основным налогам, формирующим доходную часть районного бюджета, относятся: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;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налог, взимаемый в связи с применением вмененной системы налогообложения;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>Прогнозирование доходов муниципального бюджета по основным налогам (далее – прогнозирование доходов) осуществляется исходя из действующего на момент составления бюджета налогового и бюджетного законодательства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Основой прогнозирования доходов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02"/>
        <w:jc w:val="both"/>
        <w:outlineLvl w:val="1"/>
        <w:rPr/>
      </w:pPr>
      <w:r>
        <w:rPr>
          <w:sz w:val="28"/>
          <w:szCs w:val="28"/>
        </w:rPr>
        <w:t>а) показатели прогноза социально-экономического развития Холмского района на очередной год и на плановый период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0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ожидаемый объем поступления налогов в текущем финансовом году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02"/>
        <w:jc w:val="both"/>
        <w:outlineLvl w:val="1"/>
        <w:rPr/>
      </w:pPr>
      <w:r>
        <w:rPr>
          <w:sz w:val="28"/>
          <w:szCs w:val="28"/>
        </w:rPr>
        <w:t>в) индексы-дефляторы изменения макроэкономических показателей, по прогнозу социально-экономического развития Холмского района на очередной финансовый год и на плановый период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02"/>
        <w:jc w:val="both"/>
        <w:outlineLvl w:val="1"/>
        <w:rPr/>
      </w:pPr>
      <w:r>
        <w:rPr>
          <w:sz w:val="28"/>
          <w:szCs w:val="28"/>
        </w:rPr>
        <w:t>г) данные о поступлении налогов за  год, предшествующий текущему финансовому году, и за отчетный период текущего финансового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0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) данные о недоимке по налогам на последнюю отчетную дату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0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) данные о предоставлении налоговых льгот за  год, предшествующий текущему финансовому году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0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) данные налоговой отчетности о налогооблагаемой базе на последнюю отчетную дату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02"/>
        <w:jc w:val="both"/>
        <w:outlineLvl w:val="0"/>
        <w:rPr/>
      </w:pPr>
      <w:r>
        <w:rPr>
          <w:sz w:val="28"/>
          <w:szCs w:val="28"/>
        </w:rPr>
        <w:t>з) сведения, необходимые для составления проекта бюджета, представленные главными администраторами доходов муниципаль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0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гнозирование доходов осуществляется в соответствии с Административным регламентом комитета финансов Холмского района по исполнению государственной функции по осуществлению разработки проекта муниципального бюджета и обеспечения его исполнения в сроки, установленные Администрацией Холмского района для составления проекта районного бюджета на очередной финансовый год и на плановый период.</w:t>
      </w:r>
    </w:p>
    <w:p>
      <w:pPr>
        <w:pStyle w:val="ConsPlusNormal"/>
        <w:widowControl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роками, установленными распоряжением, главные администраторы доходов местного бюджета представляют прогноз поступления администрируемых доходов на текущий финансовый год и плановый период.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финансов осуществляет анализ представленных главными администраторами материалов, и  формирует прогноз налоговых и неналоговых доходов на территории Холмского района во все уровни бюджетной системы Российской Федерации и свод доходов районного бюджета по всем доходным источникам.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02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5">
    <w:name w:val="Без интервала"/>
    <w:qFormat/>
    <w:pPr>
      <w:widowControl/>
      <w:bidi w:val="0"/>
      <w:ind w:left="567"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55:00Z</dcterms:created>
  <dc:creator>oasani_473</dc:creator>
  <dc:description/>
  <cp:keywords/>
  <dc:language>en-US</dc:language>
  <cp:lastModifiedBy>holmfin</cp:lastModifiedBy>
  <cp:lastPrinted>2014-11-11T10:20:00Z</cp:lastPrinted>
  <dcterms:modified xsi:type="dcterms:W3CDTF">2014-11-11T06:21:00Z</dcterms:modified>
  <cp:revision>24</cp:revision>
  <dc:subject/>
  <dc:title>1</dc:title>
</cp:coreProperties>
</file>